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ÖÖVÕTJ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LIJ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S JA KESKKOND O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igimetsa Majandamise Kesk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Reg. nr. 1293761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agadi kü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Roosi 38-7, Tartu, 51009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5403 Haljala vald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Lääne-Viru maakond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JEKTEERIMISTÖÖDE ÜLEANDMISE-VASTUVÕTMIS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KT nr. 20-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Meie allakirjutanud, töövõtja juhatuse liige Argo Strantsov ja tellija esindaja RMK metsaparandusosakonna kavandamisspetsialist Ain-Meelis Hannus koostasime käesoleva et </w:t>
      </w:r>
      <w:r>
        <w:rPr>
          <w:b/>
        </w:rPr>
        <w:t>-</w:t>
      </w:r>
      <w:r>
        <w:rPr/>
        <w:t xml:space="preserve"> </w:t>
      </w:r>
      <w:r>
        <w:rPr>
          <w:b/>
        </w:rPr>
        <w:t>Hüti Erastvere metsakuivendus maaparandusehitiste rekonstrueerimise ja teedevõrgu rekonstrueerimise projekti –</w:t>
      </w:r>
      <w:r>
        <w:rPr/>
        <w:t xml:space="preserve"> vastab metsateede ja maaparandussüsteeme teenindavate teede projekteerimistööde töövõtulepingu nr. 3-1.5/2020/78 nõuetele, on ettenähtud korras vormistatud ja on tellija poolt vastu võetud.</w:t>
      </w:r>
    </w:p>
    <w:p>
      <w:pPr>
        <w:pStyle w:val="Default"/>
        <w:spacing w:lineRule="auto" w:line="360"/>
        <w:jc w:val="both"/>
        <w:rPr/>
      </w:pPr>
      <w:r>
        <w:rPr/>
        <w:t>Töö maksumus vastavalt lepingule 27700 €, millele lisandub käibemaks 20% ehk 5540 €, kokku 33240 €.</w:t>
      </w:r>
    </w:p>
    <w:p>
      <w:pPr>
        <w:pStyle w:val="Default"/>
        <w:spacing w:lineRule="auto" w:line="360"/>
        <w:jc w:val="both"/>
        <w:rPr/>
      </w:pPr>
      <w:r>
        <w:rPr/>
        <w:t>Tasumisele kuulub pärast uurimistööde aruande üle andmist 50% maksumusest ehk 13850 € millele lisandub käibemaks 2770 €, kokku 16620 €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öövõtj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ellij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rgo Strantsov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in-Meelis Hann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Juhatuse liig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RMK metsaparandusosakonna kavandamisspetsialis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/allkirjastatud digitaalselt/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/allkirjastatud digitaalselt/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7:56:00Z</dcterms:created>
  <dc:creator>Argo</dc:creator>
  <dc:description/>
  <cp:keywords/>
  <dc:language>en-US</dc:language>
  <cp:lastModifiedBy>Argo Strantsov</cp:lastModifiedBy>
  <dcterms:modified xsi:type="dcterms:W3CDTF">2021-08-26T14:58:00Z</dcterms:modified>
  <cp:revision>8</cp:revision>
  <dc:subject/>
  <dc:title>TÖÖVÕTJA</dc:title>
</cp:coreProperties>
</file>